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173585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960551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3659152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992660645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